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łącznik nr V </w:t>
      </w:r>
      <w:r>
        <w:rPr>
          <w:rFonts w:cs="Times New Roman" w:ascii="Times New Roman" w:hAnsi="Times New Roman"/>
        </w:rPr>
        <w:t>do SWZ / Ofert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ieczęć firmowa Wykonawcy) 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ZBĘDNYCH DO WYKONANIA ZAMO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ŚRODKOW TRANSPORTU, NARZĘDZI I URZĄDZE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zy postępowania Nr </w:t>
      </w:r>
      <w:r>
        <w:rPr>
          <w:rFonts w:cs="Times New Roman" w:ascii="Times New Roman" w:hAnsi="Times New Roman"/>
          <w:b/>
        </w:rPr>
        <w:t xml:space="preserve">ZP 271-N1/02/XII/2025 </w:t>
      </w:r>
      <w:r>
        <w:rPr>
          <w:rFonts w:cs="Times New Roman" w:ascii="Times New Roman" w:hAnsi="Times New Roman"/>
        </w:rPr>
        <w:t xml:space="preserve">o udzielenie zamówienia publicznego na realizację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nia pn.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Świadczenie usług prania bielizny szpitalnej różnego rodzaju, odzieży medycznej pracowników wraz z wynajmem asortymentu i znakowaniem technologią RFID na rzecz SP ZOZ w Bogatyni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azwa Wykonawcy: 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iedziba Wykonawcy: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niezbędnych do wykonania zamówienia środków transportu, narzędzi i urządzeń, jakie posiada wykonawca, wymagany jest w celu potwierdzenia, że wykonawca dysponuje potencjałem technicznym niezbędnym do wykonania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66"/>
        <w:gridCol w:w="3111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odki transportu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rzędzia i urzą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własność, dzierżawa, itp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ne uwagi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4536" w:hanging="992"/>
        <w:jc w:val="right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WYKAZ NIEZBĘDNYCH DO WYKONANIA ZAMOWIENIA ŚRODKOW TRANSPORTU, NARZĘDZI I URZĄDZEŃ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dotyczy postępowania (sprawy) nr </w:t>
    </w:r>
    <w:r>
      <w:rPr>
        <w:rFonts w:cs="Times New Roman" w:ascii="Times New Roman" w:hAnsi="Times New Roman"/>
        <w:b/>
        <w:bCs/>
        <w:sz w:val="16"/>
        <w:szCs w:val="16"/>
      </w:rPr>
      <w:t>ZP 271-N1/02/XII/2025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bCs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pn.:„</w:t>
    </w:r>
    <w:r>
      <w:rPr/>
      <w:t xml:space="preserve"> </w:t>
    </w:r>
    <w:r>
      <w:rPr>
        <w:rFonts w:cs="Times New Roman" w:ascii="Times New Roman" w:hAnsi="Times New Roman"/>
        <w:b/>
        <w:i/>
        <w:sz w:val="16"/>
        <w:szCs w:val="16"/>
      </w:rPr>
      <w:t>„Świadczenie usług prania bielizny szpitalnej różnego rodzaju, odzieży medycznej pracowników wraz z wynajmem asortymentu i znakowaniem technologią RFID na rzecz SP ZOZ w Bogatyn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34:00Z</dcterms:created>
  <dc:creator>koordynator</dc:creator>
  <dc:description/>
  <cp:keywords/>
  <dc:language>en-US</dc:language>
  <cp:lastModifiedBy>Monika Śliwczyńska</cp:lastModifiedBy>
  <cp:lastPrinted>2016-11-24T11:40:00Z</cp:lastPrinted>
  <dcterms:modified xsi:type="dcterms:W3CDTF">2025-12-04T09:27:00Z</dcterms:modified>
  <cp:revision>12</cp:revision>
  <dc:subject/>
  <dc:title/>
</cp:coreProperties>
</file>